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-47625</wp:posOffset>
                </wp:positionV>
                <wp:extent cx="2171700" cy="0"/>
                <wp:effectExtent l="0" t="44450" r="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3.75pt" to="467.95pt,-3.7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635</wp:posOffset>
                </wp:positionH>
                <wp:positionV relativeFrom="paragraph">
                  <wp:posOffset>-568960</wp:posOffset>
                </wp:positionV>
                <wp:extent cx="6858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44.8pt" to="364pt,9.15pt" stroked="t" o:allowincell="f" style="position:absolute;flip:y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Name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                                     A                          R         C</w:t>
      </w:r>
    </w:p>
    <w:p>
      <w:pPr>
        <w:pStyle w:val="Heading1"/>
        <w:pBdr>
          <w:bottom w:val="single" w:sz="12" w:space="1" w:color="000000"/>
        </w:pBdr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Foundations Practice:  1.2            Diagram for Part A: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/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 Using the diagram above, give an example of each.   Use the proper symbol where appropri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 A line with three points shown______          5.  A segment made of two smaller segments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 A segment with endpoint Z_______             6.  The segment that looks the shortest_______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  A ray that points to the left_______              7.  Three collinear points       ______  ______   ______  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  A ray with C on it but not A_______             8.  Three noncollinear points______  ______  ______  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296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44450" r="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12.45pt" to="382.75pt,12.4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B    </w:t>
        <w:tab/>
        <w:t>O          W          L</w:t>
        <w:tab/>
        <w:tab/>
        <w:t xml:space="preserve">       </w:t>
        <w:tab/>
        <w:t xml:space="preserve">                            5.   Give a ray with the same        _______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17145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125.95pt,5.2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endpoint as LO.              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4910</wp:posOffset>
                </wp:positionH>
                <wp:positionV relativeFrom="paragraph">
                  <wp:posOffset>142240</wp:posOffset>
                </wp:positionV>
                <wp:extent cx="228600" cy="0"/>
                <wp:effectExtent l="0" t="44450" r="0" b="44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11.2pt" to="111.25pt,11.2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1985</wp:posOffset>
                </wp:positionH>
                <wp:positionV relativeFrom="paragraph">
                  <wp:posOffset>142240</wp:posOffset>
                </wp:positionV>
                <wp:extent cx="228600" cy="0"/>
                <wp:effectExtent l="0" t="44450" r="635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1.2pt" to="68.5pt,11.2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3985</wp:posOffset>
                </wp:positionH>
                <wp:positionV relativeFrom="paragraph">
                  <wp:posOffset>15176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11.95pt" to="428.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 Are  OW  and  WL  the same ray? _______                </w:t>
        <w:tab/>
        <w:t xml:space="preserve">  6.  Give another name for  LO.     ___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2460</wp:posOffset>
                </wp:positionH>
                <wp:positionV relativeFrom="paragraph">
                  <wp:posOffset>135890</wp:posOffset>
                </wp:positionV>
                <wp:extent cx="228600" cy="0"/>
                <wp:effectExtent l="0" t="44450" r="0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0.7pt" to="67.75pt,10.7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5385</wp:posOffset>
                </wp:positionH>
                <wp:positionV relativeFrom="paragraph">
                  <wp:posOffset>135890</wp:posOffset>
                </wp:positionV>
                <wp:extent cx="228600" cy="0"/>
                <wp:effectExtent l="0" t="44450" r="0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0.7pt" to="110.5pt,10.7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8285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44450" r="0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5pt,11.45pt" to="437.5pt,11.4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  Are  OW  and  WL  the same line?_______                  </w:t>
        <w:tab/>
        <w:t xml:space="preserve">  7.  How many points are on  OL?  ___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2460</wp:posOffset>
                </wp:positionH>
                <wp:positionV relativeFrom="paragraph">
                  <wp:posOffset>13906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0.95pt" to="67.7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7285</wp:posOffset>
                </wp:positionH>
                <wp:positionV relativeFrom="paragraph">
                  <wp:posOffset>139065</wp:posOffset>
                </wp:positionV>
                <wp:extent cx="2286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10.95pt" to="107.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7335</wp:posOffset>
                </wp:positionH>
                <wp:positionV relativeFrom="paragraph">
                  <wp:posOffset>139065</wp:posOffset>
                </wp:positionV>
                <wp:extent cx="2286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10.95pt" to="439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 Are  OW  and WL  the same segment?_______        </w:t>
        <w:tab/>
        <w:t xml:space="preserve">  8.  How many points are on  LW? _______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 Give two names for the ray with endpoint L that passes through W and O._______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 What do these symbols mean?  Write them out in words.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4110</wp:posOffset>
                </wp:positionH>
                <wp:positionV relativeFrom="paragraph">
                  <wp:posOffset>142875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11.25pt" to="207.2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5785</wp:posOffset>
                </wp:positionH>
                <wp:positionV relativeFrom="paragraph">
                  <wp:posOffset>142875</wp:posOffset>
                </wp:positionV>
                <wp:extent cx="228600" cy="0"/>
                <wp:effectExtent l="0" t="44450" r="0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11.25pt" to="362.5pt,11.2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</wp:posOffset>
                </wp:positionH>
                <wp:positionV relativeFrom="paragraph">
                  <wp:posOffset>142875</wp:posOffset>
                </wp:positionV>
                <wp:extent cx="228600" cy="0"/>
                <wp:effectExtent l="0" t="44450" r="0" b="444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11.25pt" to="43.75pt,11.2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 XS ____________________        2.  XS____________________</w:t>
        <w:tab/>
        <w:t xml:space="preserve">   3.  XS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 XS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 Using this numberline, answer these questions.  (For help with #1:  remember part C, #4 above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H                       O       R           S                       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035</wp:posOffset>
                </wp:positionH>
                <wp:positionV relativeFrom="paragraph">
                  <wp:posOffset>76200</wp:posOffset>
                </wp:positionV>
                <wp:extent cx="30861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6pt" to="325pt,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-5                       -1       0            2                       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,  Find these:  RE_______     OS_______   HE_______   SH_______  OR_______  HO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 Give two segments equal in length.  _______ and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 Look carefully, and give two other segments equal in length.   _______and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 If the coordinate of Y is 3, then Y is the midpoint of segment 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 Give the coordinates of the midpoints of these segment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35</wp:posOffset>
                </wp:positionH>
                <wp:positionV relativeFrom="paragraph">
                  <wp:posOffset>142875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1.25pt" to="52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1185</wp:posOffset>
                </wp:positionH>
                <wp:positionV relativeFrom="paragraph">
                  <wp:posOffset>142875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11.25pt" to="164.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231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12pt" to="273.2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3910</wp:posOffset>
                </wp:positionH>
                <wp:positionV relativeFrom="paragraph">
                  <wp:posOffset>14287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pt,11.25pt" to="381.2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HR_______                     OE_______                    RS_______                     SE_______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731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11.85pt" to="123.2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  If the midpoint of ST  is point E, then point T (not shown) must have coordinate _______.</w:t>
      </w:r>
    </w:p>
    <w:p>
      <w:pPr>
        <w:pStyle w:val="Normal"/>
        <w:rPr>
          <w:rFonts w:ascii="Tekton" w:hAnsi="Tekton" w:cs="Tekton"/>
          <w:sz w:val="22"/>
          <w:szCs w:val="22"/>
        </w:rPr>
      </w:pPr>
      <w:r>
        <w:rPr>
          <w:rFonts w:cs="Tekton" w:ascii="Tekton" w:hAnsi="Tekton"/>
          <w:sz w:val="22"/>
          <w:szCs w:val="22"/>
        </w:rPr>
      </w:r>
    </w:p>
    <w:sectPr>
      <w:type w:val="nextPage"/>
      <w:pgSz w:w="12240" w:h="15840"/>
      <w:pgMar w:left="1080" w:right="990" w:gutter="0" w:header="0" w:top="11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kto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kton" w:hAnsi="Tekton" w:cs="Tekton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28:00Z</dcterms:created>
  <dc:creator>William Everman</dc:creator>
  <dc:description/>
  <cp:keywords/>
  <dc:language>en-US</dc:language>
  <cp:lastModifiedBy>OASD</cp:lastModifiedBy>
  <dcterms:modified xsi:type="dcterms:W3CDTF">2008-09-11T13:31:00Z</dcterms:modified>
  <cp:revision>4</cp:revision>
  <dc:subject/>
  <dc:title>Name--------------___________________________________</dc:title>
</cp:coreProperties>
</file>